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  <w:u w:val="single"/>
        </w:rPr>
        <w:t>REFERAT  AUTORSKI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lineRule="auto" w:line="276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right="142" w:hanging="284"/>
        <w:rPr/>
      </w:pPr>
      <w:r>
        <w:rPr>
          <w:rFonts w:cs="Arial" w:ascii="Arial" w:hAnsi="Arial"/>
          <w:b/>
          <w:sz w:val="24"/>
          <w:szCs w:val="24"/>
        </w:rPr>
        <w:t>Przedmiot opracowania:</w:t>
      </w:r>
    </w:p>
    <w:p>
      <w:pPr>
        <w:pStyle w:val="Normal"/>
        <w:spacing w:lineRule="auto" w:line="276" w:before="0" w:after="240"/>
        <w:ind w:left="142"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opracowania jest przedmiar robót na: </w:t>
      </w:r>
    </w:p>
    <w:p>
      <w:pPr>
        <w:pStyle w:val="Normal"/>
        <w:spacing w:lineRule="auto" w:line="276" w:before="0" w:after="240"/>
        <w:ind w:left="142"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OJEKT WYMIANY WEWNĘTRZNEJ INSTALACJI CENTRALNEGO OGRZEWANIA W BUDYNKU UŻYTKOWYM oś. Stoki 32 , ,KRAKÓW</w:t>
        <w:tab/>
        <w:t xml:space="preserve">- </w:t>
      </w:r>
    </w:p>
    <w:p>
      <w:pPr>
        <w:pStyle w:val="Normal"/>
        <w:spacing w:lineRule="auto" w:line="276" w:before="0" w:after="240"/>
        <w:ind w:left="142" w:right="14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NSTALACJA WEWNĘTRZNA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 </w:t>
      </w:r>
    </w:p>
    <w:p>
      <w:pPr>
        <w:pStyle w:val="Normal"/>
        <w:spacing w:lineRule="auto" w:line="276"/>
        <w:ind w:left="142" w:righ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142" w:righ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360" w:right="14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do kosztorysowania:</w:t>
      </w:r>
    </w:p>
    <w:p>
      <w:pPr>
        <w:pStyle w:val="Normal"/>
        <w:spacing w:lineRule="auto" w:line="276" w:before="0" w:after="240"/>
        <w:ind w:left="360" w:righ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demontażowe i przygotowawcze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kontenera magazynowego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grzejników i rurociągów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sunięcie mebli na czas wykonywania prac budowlanych (oraz przywrócenie na miejsce pierwotne)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ucie wnęk na szafki na węzeł pomiarowy (ciepłomierz)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jścia przez ściany i stropy 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montażowe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taż rurociągów 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grzejników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armatury instalacyjnej (zawory, filtry itp.)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taż szafek naściennych i wkutych 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óby szczelności instalacji centralnego ogrzewania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ukanie instalacji c.o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óby instalacji centralnego ogrzewania (na gorąco), z dokonaniem regulacji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ełnienie instalacji c.o. wodą uzdatnioną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olacja rurociągów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ńczeniowe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urowanie przebić w ścianach i stropach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/>
      </w:pPr>
      <w:r>
        <w:rPr>
          <w:rFonts w:cs="Arial" w:ascii="Arial" w:hAnsi="Arial"/>
          <w:sz w:val="24"/>
          <w:szCs w:val="24"/>
        </w:rPr>
        <w:t>Wykonanie tynków w miejscach po zamurowanych przebiciach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owanie tynków po zamurowanych przebiciach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/>
      </w:pPr>
      <w:r>
        <w:rPr>
          <w:rFonts w:cs="Arial" w:ascii="Arial" w:hAnsi="Arial"/>
          <w:sz w:val="24"/>
          <w:szCs w:val="24"/>
        </w:rPr>
        <w:t>Obudowa pionów, poziomów oraz podejść do skrzynek pomiarowych instalacji c.o. prowadzonych w korytarzach, przedsionkach  płytami g-k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owanie, spoinowanie i szpachlowanie z gruntowaniem płyt g-k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porządkowe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obiektów kontenerowych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wiezienie gruzu z terenu budowy – na odległość do 10km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right="142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stawa opracowania:</w:t>
      </w:r>
    </w:p>
    <w:p>
      <w:pPr>
        <w:pStyle w:val="Normal"/>
        <w:numPr>
          <w:ilvl w:val="0"/>
          <w:numId w:val="1"/>
        </w:numPr>
        <w:spacing w:lineRule="auto" w:line="276"/>
        <w:ind w:left="567" w:right="14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techniczny</w:t>
      </w:r>
    </w:p>
    <w:p>
      <w:pPr>
        <w:pStyle w:val="Normal"/>
        <w:numPr>
          <w:ilvl w:val="0"/>
          <w:numId w:val="1"/>
        </w:numPr>
        <w:spacing w:lineRule="auto" w:line="276"/>
        <w:ind w:left="567" w:right="142" w:hanging="284"/>
        <w:rPr/>
      </w:pPr>
      <w:r>
        <w:rPr>
          <w:rFonts w:cs="Arial" w:ascii="Arial" w:hAnsi="Arial"/>
          <w:sz w:val="24"/>
          <w:szCs w:val="24"/>
        </w:rPr>
        <w:t>Kosztorysowe Normy  Nakładów Rzeczowych /KNNR/</w:t>
      </w:r>
    </w:p>
    <w:p>
      <w:pPr>
        <w:pStyle w:val="Normal"/>
        <w:numPr>
          <w:ilvl w:val="0"/>
          <w:numId w:val="1"/>
        </w:numPr>
        <w:spacing w:lineRule="auto" w:line="276"/>
        <w:ind w:left="567" w:right="142" w:hanging="284"/>
        <w:rPr/>
      </w:pPr>
      <w:r>
        <w:rPr>
          <w:rFonts w:cs="Arial" w:ascii="Arial" w:hAnsi="Arial"/>
          <w:sz w:val="24"/>
          <w:szCs w:val="24"/>
        </w:rPr>
        <w:t>Katalogi Nakładów Rzeczowych /KNR /</w:t>
      </w:r>
    </w:p>
    <w:p>
      <w:pPr>
        <w:pStyle w:val="Normal"/>
        <w:numPr>
          <w:ilvl w:val="0"/>
          <w:numId w:val="1"/>
        </w:numPr>
        <w:spacing w:lineRule="auto" w:line="276"/>
        <w:ind w:left="567" w:right="14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alogi Nakładów Rzeczowych wersja „WACETOB” /KNRW/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spacing w:lineRule="auto" w:line="276"/>
        <w:ind w:left="567" w:righ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567" w:right="14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40"/>
        <w:ind w:left="360" w:right="142" w:hanging="360"/>
        <w:rPr/>
      </w:pPr>
      <w:r>
        <w:rPr>
          <w:rFonts w:cs="Arial" w:ascii="Arial" w:hAnsi="Arial"/>
          <w:b/>
          <w:sz w:val="24"/>
          <w:szCs w:val="24"/>
        </w:rPr>
        <w:t>Klasyfikacja  W</w:t>
      </w:r>
      <w:r>
        <w:rPr/>
        <w:t>spólnego Słownika Zamówień (CPV):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770"/>
      </w:tblGrid>
      <w:tr>
        <w:trPr>
          <w:trHeight w:val="4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d CPV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31100-7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owanie centralnego ogrzewania</w:t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320000-6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izolacyjne</w:t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53000-7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remontowe i renowacyjne</w:t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10000-4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nkowanie</w:t>
            </w:r>
          </w:p>
        </w:tc>
      </w:tr>
    </w:tbl>
    <w:p>
      <w:pPr>
        <w:pStyle w:val="Normal"/>
        <w:ind w:left="142" w:right="142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</w:p>
    <w:p>
      <w:pPr>
        <w:pStyle w:val="Normal"/>
        <w:ind w:left="142" w:righ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" w:righ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" w:righ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142" w:righ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142" w:righ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142" w:righ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142" w:righ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142" w:righ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40"/>
        <w:ind w:right="142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240"/>
        <w:ind w:right="142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Kraków, lipiec 2017 r.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32:00Z</dcterms:created>
  <dc:creator>OPTIMUS</dc:creator>
  <dc:description/>
  <dc:language>en-US</dc:language>
  <cp:lastModifiedBy>Andrzej Kadziela</cp:lastModifiedBy>
  <cp:lastPrinted>2015-06-29T12:06:00Z</cp:lastPrinted>
  <dcterms:modified xsi:type="dcterms:W3CDTF">2017-07-26T13:32:00Z</dcterms:modified>
  <cp:revision>2</cp:revision>
  <dc:subject/>
  <dc:title>REFERAT   AUTORSKI</dc:title>
</cp:coreProperties>
</file>